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IR-FRY CABBAGE SALAD 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¼ cup vegetabl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green cabbag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stalks celer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spring onio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½ cup crunchy sprout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sesam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3 tablespoons sesame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Heat a wok.  Add a little vegetable oil and stir-fry cabbage in batch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Stir-fry celery and spring on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Set vegetables aside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720"/>
              <w:rPr>
                <w:rFonts w:ascii="Cambria" w:hAnsi="Cambria" w:cs="Arial"/>
                <w:color w:val="262626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sz w:val="28"/>
                <w:szCs w:val="26"/>
              </w:rPr>
              <w:t>Once cold, mix with sprouts, sesame oil and seeds.  Season with salt and pepp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18:00Z</dcterms:created>
  <dc:creator>Jiuan Jiuan Kok</dc:creator>
  <dc:description/>
  <cp:keywords/>
  <dc:language>en-US</dc:language>
  <cp:lastModifiedBy>john  wilson</cp:lastModifiedBy>
  <cp:lastPrinted>2011-06-08T22:41:00Z</cp:lastPrinted>
  <dcterms:modified xsi:type="dcterms:W3CDTF">2011-07-04T09:27:00Z</dcterms:modified>
  <cp:revision>5</cp:revision>
  <dc:subject/>
  <dc:title/>
</cp:coreProperties>
</file>